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417488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nvívio de Páscoa</w:t>
      </w:r>
      <w:r>
        <w:rPr/>
        <w:t xml:space="preserve">                                                  Data da realização: 31/03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815</wp:posOffset>
                </wp:positionH>
                <wp:positionV relativeFrom="paragraph">
                  <wp:posOffset>457835</wp:posOffset>
                </wp:positionV>
                <wp:extent cx="6548755" cy="1029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Efetuar uma gincana com jogos alusivos à Páscoa no recreio da Educação Pré-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1pt;mso-wrap-distance-left:9.05pt;mso-wrap-distance-right:9.05pt;mso-wrap-distance-top:0pt;mso-wrap-distance-bottom:0pt;margin-top:36.05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>Efetuar uma gincana com jogos alusivos à Páscoa no recreio da Educação Pré-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815</wp:posOffset>
                </wp:positionH>
                <wp:positionV relativeFrom="paragraph">
                  <wp:posOffset>130810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0.3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442595</wp:posOffset>
                </wp:positionV>
                <wp:extent cx="6548755" cy="1543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a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e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34.8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a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e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206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erial de Educação Física, material de desgaste, entre outr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0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erial de Educação Física, material de desgaste, entre outr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9085</wp:posOffset>
                </wp:positionV>
                <wp:extent cx="6548755" cy="8883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-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-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1632585</wp:posOffset>
                </wp:positionV>
                <wp:extent cx="6548755" cy="1330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128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130</wp:posOffset>
                </wp:positionH>
                <wp:positionV relativeFrom="paragraph">
                  <wp:posOffset>3518535</wp:posOffset>
                </wp:positionV>
                <wp:extent cx="6548755" cy="609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 06/10 /202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77.05pt;mso-position-vertical-relative:text;margin-left:-41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 06/10 /202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10:00Z</dcterms:modified>
  <cp:revision>6</cp:revision>
  <dc:subject/>
  <dc:title/>
</cp:coreProperties>
</file>